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TbYckuzhPFWm2/wYtqk+8sUd+cO0Pj6t01hczT+43myptkZSFTgiqieu8kxPYHAdH9feZp
PUc6Eu/bKoQ6aLBsoxH+HJrwf3/hVQfMPuyHA3rv1JT0RBec+1IUG3tqtUkqUqkxoVW3zNaz
wjonAYN5oCa4agzODF86es8KLrjVHTzykIUAF62lqYiJ0ZmgBLamP2I6+zec809scW4rqwDH
0hmnQAoFL7gPM1JHzb</vt:lpwstr>
  </property>
  <property fmtid="{D5CDD505-2E9C-101B-9397-08002B2CF9AE}" pid="3" name="_2015_ms_pID_7253431">
    <vt:lpwstr>hGkc4Y1rQxxxz/6io5QKeUvgp0kzZiSpBBRl4WGAX/7NnfEuvtCPor
efcJNJ+9nlFJLMd0WqkYjnr5F3PJBxbgnsyRCne+AN9Jw1ubTFVhgOUucuQkslhZMPWQkRzs
w9rRBiHon5EAL79HbjDb/f7y2LKV2M5NHk0H7kSBbUzFVhgIQVCvdVvSj5MtiBTjg8hL6oAK
BVO64GlNUv+PJu0WN66vzw36nfiL9oTaidVR</vt:lpwstr>
  </property>
  <property fmtid="{D5CDD505-2E9C-101B-9397-08002B2CF9AE}" pid="4" name="_2015_ms_pID_7253431_00">
    <vt:lpwstr>_2015_ms_pID_7253431</vt:lpwstr>
  </property>
  <property fmtid="{D5CDD505-2E9C-101B-9397-08002B2CF9AE}" pid="5" name="_2015_ms_pID_7253432">
    <vt:lpwstr>A3zWCsON+2hOz40lfiENKoxCJBziADMKJqEm
xms9lcYY+W8zcRjzkFBL8nKff5zpuUI2Zxg64W2XJd2Piqiss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